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14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left"/>
        <w:rPr/>
      </w:pPr>
      <w:r>
        <w:rPr>
          <w:b/>
          <w:sz w:val="28"/>
          <w:szCs w:val="28"/>
        </w:rPr>
        <w:t>О внесении изменений в решение Соликамской городской Думы от 29.05.2019 № 555 «Об утверждении Положения об аппарате Думы Соликамского городского округа, структуры и штатной численности аппарата Думы Соликамского городского округа»</w:t>
      </w:r>
    </w:p>
    <w:p>
      <w:pPr>
        <w:pStyle w:val="Normal"/>
        <w:spacing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решением Думы Соликамского городского округа от 25 января 2023 г. </w:t>
      </w:r>
      <w:r>
        <w:rPr>
          <w:color w:val="000000"/>
          <w:sz w:val="28"/>
          <w:szCs w:val="28"/>
        </w:rPr>
        <w:t>№ 221 «Об обеспечении доступа к информации о деятельности Думы Соликамского городского округа»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9 мая 2019 г. № 555 «Об утверждении Положения об аппарате Думы Соликамского городского округа, структуры и штатной численности аппарата Думы Соликамского городского округа»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Думы Соликамского городского округа» заменить словами «Думы Соликамского 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: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Положение об аппарате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20"/>
        <w:rPr/>
      </w:pPr>
      <w:hyperlink r:id="rId2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ппарата Думы Соликамского муниципального округа</w:t>
      </w:r>
      <w:r>
        <w:rPr>
          <w:color w:val="000000"/>
          <w:sz w:val="28"/>
          <w:szCs w:val="28"/>
        </w:rPr>
        <w:t xml:space="preserve">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штатную численность муниципальных служащих аппарата </w:t>
      </w:r>
      <w:r>
        <w:rPr>
          <w:sz w:val="28"/>
          <w:szCs w:val="28"/>
        </w:rPr>
        <w:t>Думы Соликамского муниципального округа</w:t>
      </w:r>
      <w:r>
        <w:rPr>
          <w:color w:val="000000"/>
          <w:sz w:val="28"/>
          <w:szCs w:val="28"/>
        </w:rPr>
        <w:t xml:space="preserve"> в количестве 4 человек.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ризнать утратившим силу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: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.2 слова «Соликамской городской Думы» заменить словами «Думы Соликамского 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.3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1.4 слова «органами местного самоуправления Соликамского городского округа, избирательной комиссией Соликамского городского округа» заменить словами «органами местного самоуправления Соликамского муниципального округа, Территориальной избирательной комиссией Соликамского 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2.16 слова «и на официальном сайте Думы в информационно-телекоммуникационной сети Интернет» заменить словами «, на официальном сайте Думы, официальных страницах Думы в ВКонтакте и Одноклассниках в информационно-телекоммуникационной сети Интернет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2.17 слова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ликамского городского округа, Регламентом Соликамской городской Думы» заменить слов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ликамского муниципального округа, Регламентом Думы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4.1 слова «городского округа» заменить словами «муниципального округа»;</w:t>
      </w:r>
    </w:p>
    <w:p>
      <w:pPr>
        <w:pStyle w:val="ConsPlusNormal1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именовании приложения 2 слова «городского округа» заменить словами «муниципального округа».</w:t>
      </w:r>
    </w:p>
    <w:p>
      <w:pPr>
        <w:pStyle w:val="Normal"/>
        <w:autoSpaceDE w:val="false"/>
        <w:spacing w:before="0" w:after="480"/>
        <w:ind w:firstLine="709"/>
        <w:rPr/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5B340DBC092D48FD8F3F11B0B94C34380A1CC7CF31857B841CA77FE7598BE904A4F2AC91DF3E717DA4996FCB7769D03304471A28234FBD76E106D9t8H" TargetMode="External"/><Relationship Id="rId3" Type="http://schemas.openxmlformats.org/officeDocument/2006/relationships/hyperlink" Target="consultantplus://offline/ref=92D816F741FD526C276C800B10C65F558D9C98D9CFF483EB02C36040EEF8CAE9F86F7A1CD4A3F06F7BD9F1925C2739C25A1500E59029F551162FE3F1L4y7H" TargetMode="External"/><Relationship Id="rId4" Type="http://schemas.openxmlformats.org/officeDocument/2006/relationships/hyperlink" Target="consultantplus://offline/ref=92D816F741FD526C276C800B10C65F558D9C98D9CFF483EB02C36040EEF8CAE9F86F7A1CD4A3F06F7BD9F1925C2739C25A1500E59029F551162FE3F1L4y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4:51:00Z</dcterms:created>
  <dc:creator>User</dc:creator>
  <dc:description/>
  <cp:keywords/>
  <dc:language>en-US</dc:language>
  <cp:lastModifiedBy>Чекан Нина Александровна</cp:lastModifiedBy>
  <cp:lastPrinted>2025-02-25T09:52:00Z</cp:lastPrinted>
  <dcterms:modified xsi:type="dcterms:W3CDTF">2025-02-25T10:16:00Z</dcterms:modified>
  <cp:revision>5</cp:revision>
  <dc:subject/>
  <dc:title>Проект</dc:title>
</cp:coreProperties>
</file>